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 Варианты № 1-1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Определить остаточный ресурс силового трансформато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Задание по определению остаточного ресурса силового трансформатора. </w:t>
      </w:r>
    </w:p>
    <w:p>
      <w:pPr>
        <w:pStyle w:val="Normal"/>
        <w:rPr/>
      </w:pPr>
      <w:r>
        <w:rPr>
          <w:sz w:val="28"/>
          <w:szCs w:val="28"/>
        </w:rPr>
        <w:t>Определить остаточный ресурс силового трансформатора на основе изменения степени полимеризации (СП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) бумажной изоляции, средней температуры эксплуатации и окисляемости масла силового трансформатора. 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Заданные величины представлены жирным шрифтом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744"/>
        <w:gridCol w:w="1461"/>
        <w:gridCol w:w="1352"/>
        <w:gridCol w:w="1023"/>
        <w:gridCol w:w="1080"/>
        <w:gridCol w:w="900"/>
        <w:gridCol w:w="9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</w:t>
            </w:r>
            <w:r>
              <w:rPr>
                <w:sz w:val="28"/>
                <w:szCs w:val="28"/>
                <w:vertAlign w:val="subscript"/>
              </w:rPr>
              <w:t xml:space="preserve">к </w:t>
            </w:r>
            <w:r>
              <w:rPr>
                <w:sz w:val="28"/>
                <w:szCs w:val="28"/>
              </w:rPr>
              <w:t>конец службы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</w:t>
            </w:r>
            <w:r>
              <w:rPr>
                <w:sz w:val="28"/>
                <w:szCs w:val="28"/>
                <w:vertAlign w:val="subscript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на момент выполнения расчётов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старения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-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°</w:t>
            </w:r>
            <w:r>
              <w:rPr>
                <w:sz w:val="28"/>
                <w:szCs w:val="28"/>
              </w:rPr>
              <w:t>С изоляции мас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  <w:vertAlign w:val="subscript"/>
              </w:rPr>
              <w:t xml:space="preserve">ост </w:t>
            </w: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  <w:vertAlign w:val="subscript"/>
              </w:rPr>
              <w:t xml:space="preserve">ост </w:t>
            </w:r>
            <w:r>
              <w:rPr>
                <w:sz w:val="28"/>
                <w:szCs w:val="28"/>
              </w:rPr>
              <w:t xml:space="preserve">лет </w:t>
            </w:r>
            <w:r>
              <w:rPr>
                <w:rFonts w:eastAsia="Symbol" w:cs="Symbol" w:ascii="Symbol" w:hAnsi="Symbol"/>
                <w:color w:val="000000"/>
              </w:rPr>
              <w:t>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масл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 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 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 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 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мечан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. м. – окисленное мас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м. – свежее  сухое мас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1 году часов 24*365= 8760 ч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выполнении расчётов необходимо учитывать, что бумажная изоляция пропитана окисленным маслом (о. м.) или свежим сухим (с. м.). Для трансформатора, находившегося в эксплуатации, значение СП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образца изоляции определяется в таблице, по рис.1 определяется К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, а температура масла задаётся в таблиц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рок </w:t>
      </w:r>
      <w:r>
        <w:rPr>
          <w:color w:val="000000"/>
          <w:sz w:val="28"/>
          <w:szCs w:val="28"/>
        </w:rPr>
        <w:t>службы трансформатора определяют, согласно рекомендациям СИГРЭ, по формуле</w:t>
      </w:r>
    </w:p>
    <w:p>
      <w:pPr>
        <w:pStyle w:val="Normal"/>
        <w:shd w:fill="FFFFFF" w:val="clear"/>
        <w:ind w:left="284" w:hanging="0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= 1/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</w:rPr>
        <w:t xml:space="preserve"> (1/СП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 - 1/СП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 xml:space="preserve">),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- срок службы, ч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- коэффициент старения, зависящий от температуры и состояния бумажной изоляции;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- степень полимеризации бумажной изоляции неработавшего трансформатор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 - степень полимеризации бумажной изоляции в конце срока службы трансформатора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у остаточного ресурса производят исходя из снижения СП к концу срока службы трансформатора до 200-250.  СП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- степень полимеризации бумажной изоляции неработавшего трансформатора -  1200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/>
        <w:drawing>
          <wp:inline distT="0" distB="0" distL="0" distR="0">
            <wp:extent cx="5419090" cy="3108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090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 - Зависимость коэффициента старения от температуры и состояния бумажной изоляции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выполни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ешение задачи. (по  №  вариант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Заключение.  (Оценка остаточного ресурса силового трансформатор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ническая литератур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тодические указания по оценке состояния бумажной изоляции обмоток силовых трансформаторов и шунтирующих реакторов по степени полимеризации. ЗАО «Энергетические технологии» Москва 2008 год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тодические указания по оценке состояния и продлению срока службы силовых трансформаторов. РД ЭО 0410-0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6:50:00Z</dcterms:created>
  <dc:creator>Абрамов Юрий</dc:creator>
  <dc:description/>
  <cp:keywords/>
  <dc:language>en-US</dc:language>
  <cp:lastModifiedBy>днс</cp:lastModifiedBy>
  <dcterms:modified xsi:type="dcterms:W3CDTF">2016-07-12T14:45:00Z</dcterms:modified>
  <cp:revision>11</cp:revision>
  <dc:subject/>
  <dc:title>Задача № 1</dc:title>
</cp:coreProperties>
</file>